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newago Valley School District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Workshop Proposal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orkshop Tit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b Resources Teachers Grades 7-1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Person(s) Responsible for Presenting Workshop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6"/>
        <w:gridCol w:w="31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one #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ildin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en Sipe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7-624-21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Workshop Descripti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rticipants will be introduced to a variety of Web 2.0 resources in this workshop.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tended Audience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>(include grade level(s), subject area(s), teachers/admin, etc.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chers in grades 7-1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terials Needed for Participa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ticipant Prerequisi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n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e(s) of Workshop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art Tim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nd Time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ne 1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: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:0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2"/>
        <w:gridCol w:w="1915"/>
        <w:gridCol w:w="1383"/>
        <w:gridCol w:w="24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tal # Hour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"/>
        <w:gridCol w:w="239"/>
        <w:gridCol w:w="1381"/>
        <w:gridCol w:w="244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# Hours Compensated for Prepa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aximum # of Attend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orkshop Supplies/Equipment Require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uter lab with Interne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Location of Worksho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2"/>
        <w:gridCol w:w="1915"/>
        <w:gridCol w:w="1383"/>
        <w:gridCol w:w="2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ilding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S</w:t>
            </w:r>
          </w:p>
        </w:tc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om #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3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*****************************************************************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strict Initial Approval: ________________________</w:t>
        <w:tab/>
        <w:tab/>
        <w:t>Date: 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 48 Credit/Time ________________</w:t>
        <w:tab/>
        <w:tab/>
        <w:t># Local Credit Hours 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2:07:00Z</dcterms:created>
  <dc:creator>harbaughr</dc:creator>
  <dc:description/>
  <cp:keywords/>
  <dc:language>en-US</dc:language>
  <cp:lastModifiedBy>sipek</cp:lastModifiedBy>
  <dcterms:modified xsi:type="dcterms:W3CDTF">2011-02-01T15:42:00Z</dcterms:modified>
  <cp:revision>4</cp:revision>
  <dc:subject/>
  <dc:title>Conewago Valley School District</dc:title>
</cp:coreProperties>
</file>